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4D2B4F"/>
          <w:sz w:val="36"/>
          <w:szCs w:val="36"/>
        </w:rPr>
      </w:pPr>
      <w:r>
        <w:rPr>
          <w:b/>
          <w:bCs/>
          <w:color w:val="4D2B4F"/>
          <w:sz w:val="36"/>
          <w:szCs w:val="36"/>
        </w:rPr>
        <w:t>The Blind Men and the Elephant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7"/>
          <w:szCs w:val="27"/>
        </w:rPr>
        <w:t>by John Godfrey Sax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It was six men of Indostan, to learning much inclined, </w:t>
        <w:br/>
        <w:t xml:space="preserve">who went to see the elephant (Though all of them were blind), </w:t>
        <w:br/>
        <w:t>that each by observation, might satisfy his mind.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The first approached the elephant, and, happening to fall, </w:t>
        <w:br/>
        <w:t xml:space="preserve">against his broad and sturdy side, at once began to bawl: </w:t>
        <w:br/>
        <w:t>"God bless me! but the elephant, is nothing but a wall!"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The second feeling of the tusk, cried: "Ho! what have we here, </w:t>
        <w:br/>
        <w:t xml:space="preserve">so very round and smooth and sharp? To me tis mighty clear, </w:t>
        <w:br/>
        <w:t>this wonder of an elephant, is very like a spear!"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The third approached the animal, and, happening to take, </w:t>
        <w:br/>
        <w:t xml:space="preserve">the squirming trunk within his hands, "I see," quoth he, </w:t>
        <w:br/>
        <w:t>the elephant is very like a snake!"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The fourth reached out his eager hand, and felt about the knee: </w:t>
        <w:br/>
        <w:t xml:space="preserve">"What most this wondrous beast is like, is mighty plain," quoth he; </w:t>
        <w:br/>
        <w:t>"Tis clear enough the elephant is very like a tree."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The fifth, who chanced to touch the ear, Said; "E'en the blindest man </w:t>
        <w:br/>
        <w:t xml:space="preserve">can tell what this resembles most; Deny the fact who can, </w:t>
        <w:br/>
        <w:t>This marvel of an elephant, is very like a fan!"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The sixth no sooner had begun, about the beast to grope, </w:t>
        <w:br/>
        <w:t xml:space="preserve">than, seizing on the swinging tail, that fell within his scope, </w:t>
        <w:br/>
        <w:t>"I see," quothe he, "the elephant is very like a rope!"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And so these men of Indostan, disputed loud and long, </w:t>
        <w:br/>
        <w:t xml:space="preserve">each in his own opinion, exceeding stiff and strong, </w:t>
        <w:br/>
        <w:t>Though each was partly in the right, and all were in the wrong!</w:t>
      </w:r>
    </w:p>
    <w:p>
      <w:pPr>
        <w:pStyle w:val="Normal"/>
        <w:spacing w:before="280" w:after="280"/>
        <w:ind w:left="960" w:right="240" w:hanging="0"/>
        <w:rPr>
          <w:color w:val="000000"/>
        </w:rPr>
      </w:pPr>
      <w:r>
        <w:rPr>
          <w:color w:val="000000"/>
        </w:rPr>
        <w:t xml:space="preserve">So, oft in theologic wars, the disputants, I ween, </w:t>
        <w:br/>
        <w:t xml:space="preserve">tread on in utter ignorance, of what each other mean, </w:t>
        <w:br/>
        <w:t>and prate about the elephant, not one of them has seen!</w:t>
      </w:r>
    </w:p>
    <w:p>
      <w:pPr>
        <w:pStyle w:val="Normal"/>
        <w:spacing w:before="280" w:after="280"/>
        <w:ind w:left="1440" w:right="240" w:hanging="0"/>
        <w:rPr>
          <w:color w:val="000000"/>
        </w:rPr>
      </w:pPr>
      <w:r>
        <w:rPr>
          <w:color w:val="000000"/>
        </w:rPr>
        <w:t>John Godfrey Saxe (1816 - 188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jc w:val="center"/>
      <w:outlineLvl w:val="1"/>
    </w:pPr>
    <w:rPr>
      <w:b/>
      <w:bCs/>
      <w:color w:val="4D2B4F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240" w:right="240" w:hanging="0"/>
    </w:pPr>
    <w:rPr>
      <w:color w:val="000000"/>
    </w:rPr>
  </w:style>
  <w:style w:type="paragraph" w:styleId="Indent">
    <w:name w:val="indent"/>
    <w:basedOn w:val="Normal"/>
    <w:qFormat/>
    <w:pPr>
      <w:spacing w:before="280" w:after="280"/>
      <w:ind w:left="720" w:right="240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49:00Z</dcterms:created>
  <dc:creator>Administrator</dc:creator>
  <dc:description/>
  <cp:keywords/>
  <dc:language>en-US</dc:language>
  <cp:lastModifiedBy>Administrator</cp:lastModifiedBy>
  <dcterms:modified xsi:type="dcterms:W3CDTF">2009-09-01T18:49:00Z</dcterms:modified>
  <cp:revision>1</cp:revision>
  <dc:subject/>
  <dc:title>The Blind Men and the Elephant</dc:title>
</cp:coreProperties>
</file>